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85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75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70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56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698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137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539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531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848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719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510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75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095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52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46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