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335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17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5516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096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3754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375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6487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5880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3021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25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335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90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4640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697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901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