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76904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43915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34567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08059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14720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56712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98794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70916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63090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0991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02163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24357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36040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