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03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373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90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492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951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23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87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09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82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932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5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351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09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3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73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634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38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