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50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2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84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55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95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763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17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74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23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24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4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2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93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9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77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97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1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