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977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055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847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017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833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702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911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211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999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905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525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917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283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