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46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547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87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71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802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68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10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90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47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74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68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6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76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53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433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90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80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