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4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81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0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3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81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93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61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69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77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76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61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90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587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1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04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