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1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35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5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90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7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59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984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2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9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36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5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41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74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3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6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7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553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