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72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31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11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981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98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641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265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7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45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00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82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05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29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0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2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