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552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833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378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099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242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958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270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973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151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53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80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413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395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