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40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761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262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942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421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774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133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71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472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314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047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811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9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020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558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