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849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45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71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37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649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41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338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21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65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661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627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26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557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