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62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0196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703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8248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5816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3328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0965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2253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9359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6158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980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090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5484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