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057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3412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6981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2910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7900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8341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995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2420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8506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9862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7103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7709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4852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9150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5177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