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568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228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413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853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599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581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882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471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102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102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576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937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503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327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450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534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365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