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573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456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980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800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198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284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317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852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69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175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934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443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52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338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651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478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162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