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257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683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996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476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164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127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375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122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086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131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602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197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478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