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2714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9218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899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285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3858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7163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329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4421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818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2574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870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587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169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4798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689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856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6761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