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576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234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635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629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809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309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961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64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531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478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817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801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87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8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863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