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581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8830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7705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3247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6724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9352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1376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8657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810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7255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0132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2086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4810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5201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3047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