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672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71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52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93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216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21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00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003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060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186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79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43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43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