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122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551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61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36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09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46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150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37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30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93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50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316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75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76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06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75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082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