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268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894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952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617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