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93914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5082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68502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20525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