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6231444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62314447"/>
            <w:bookmarkStart w:id="1" w:name="__Fieldmark__0_166231444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