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! \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utorial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ge tutorial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ground and Further Read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\ref what_is_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\ref oc_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c Data Mode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\ref oc_data_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\ref classic_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\ref enhanced_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\ref unlimited_di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\ref gro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\ref user_defined_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\ref string_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ortant Conven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\ref fill_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ols for O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\ref oc_ut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\ref oc_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ming with O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\ref oc_ap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\ref error_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 Progra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\ref examples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ge what_is_oc What is oc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c library allows programs to fetch data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vers using the DAP2 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ocument assumes familiarity with the DAP2 data 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general concepts of client-server compu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ge oc_utilities The oc Ut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ocprint oc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cprint command fetches data from a DAP compliant 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prints out some combination of the DAS, DDS, and retrieve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returned by the fe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usage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cprint utility takes the following command line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dt&gt;-A&lt;dl&gt;Print attributes when printing D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dt&gt;-C &lt;constraint&gt;&lt;dl&gt;Fetch the data using the specified DAP constraint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dt&gt;-L&lt;dl&gt;Enable logging to stder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dt&gt;-p das|dds|datadds&lt;dl&gt;Specify what is to be output. This option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peated multiple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dt&gt;-v&lt;dl&gt;Provide more verbos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dt&gt;&lt;url&gt;&lt;dl&gt;The url specifying the dataset to fe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ge oc_api The oc library API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ge oc_api The oc library API 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ge error_handling Error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 API procedures retur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type &lt;i&gt;OCerror&lt;/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dicate some kind of error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 valued erro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 directly to the standard C &lt;i&gt;errno&lt;/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OC_NOERR (value 0)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no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gative error values indicate tha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 of &lt;I&gt;OC&lt;/I&gt;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ly defined set of values is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i&gt;oc.h&lt;/i&gt;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ge examples1 Oc Example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c example programs show how to use 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oc distribution, the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rectory contains 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C and CDL. The examples create, and then read, example data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f increasing complex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re are three sets of oc classic example programs;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xamples are included with the oc Fortran and C++ AP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example_simple_x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example_sfc_pres_te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example_pres_temp_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y existing oc applications can be converted to gen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c-4/HDF5 files. Simply change the file creation call to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correct mode fl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one of the oc classic examples which write a data file,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nc_create() call so that ::NC_OC4 is one of the flags se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cre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corresponding read example will work without modification; 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ill notice that the file is a Oc-4/HDF5 file, and will rea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utomatically, just as if it were a oc classic forma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the example in this section we show some of the advanced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f oc-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example_simple_n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example_simple_xy_n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examples are built and run with the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mmand.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ref build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corresponding examples in each language create identical 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ata files. For example, the C program sfc_pres_temp_wr.c produc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ame data file as the Fortran 77 program sfc_pres_temp_wr.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age example_simple_xy The simple_xy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is example is an unrealistically simple oc file, to demonst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minimum operation of the oc APIs. Users should seek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ir oc files more self-describing than this primitive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imple_xy_wr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imple_xy_rd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s in all the oc tutorial examples, this example fil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reated by C and by ncgen, which creates it from a CDL script.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cgen and the C example create identical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simple_xy.nc data file contains two dimensions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nd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one oc vari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CDL for this example is shown below. For more informa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cprint and ncgen see Oc Ut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c simple_xy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mens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x = 6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y = 12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int data(x, y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at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ata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0, 1, 2, 3, 4, 5, 6, 7, 8, 9, 10, 1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2, 13, 14, 15, 16, 17, 18, 19, 20, 21, 22, 2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24, 25, 26, 27, 28, 29, 30, 31, 32, 33, 34, 3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36, 37, 38, 39, 40, 41, 42, 43, 44, 45, 46, 47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48, 49, 50, 51, 52, 53, 54, 55, 56, 57, 58, 59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60, 61, 62, 63, 64, 65, 66, 67, 68, 69, 70, 71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age example_sfc_pres_temp The sfc_pres_temp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is example has been constructed for the meteorological mi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uppose you have some data you want to write to a oc file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xample, you have one time step of surface temperature and su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essure, on a 6 x 12 latitude longitude gr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store this in oc, create a file, add two dimensions (latit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longitude) and two variables (pressure and temperatur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fc_pres_temp_wr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fc_pres_temp_rd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this example we add some oc attributes, as is typical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cientific applications, to further describe the data. In this case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dd a units attribute to every oc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this example we also add additional oc variables to descri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coordinate system. These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low u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pecify the latitudes and longitudes that describe the data gr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CDL version of the data file, generated by ocprint, is shown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see \ref oc_utiliti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c sfc_pres_tem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mens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latitude = 6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longitude = 12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float latitude(latitude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ab/>
        <w:t>latitude:units = "degrees_north"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float longitude(longitude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ab/>
        <w:t>longitude:units = "degrees_east"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float pressure(latitude, longitude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ab/>
        <w:t>pressure:units = "hPa"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float temperature(latitude, longitude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ab/>
        <w:t>temperature:units = "celsius"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at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atitude = 25, 30, 35, 40, 45, 50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ongitude = -125, -120, -115, -110, -105, -100, -95, -90, -85, -80, -75, -70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essur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00, 906, 912, 918, 924, 930, 936, 942, 948, 954, 960, 966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01, 907, 913, 919, 925, 931, 937, 943, 949, 955, 961, 967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02, 908, 914, 920, 926, 932, 938, 944, 950, 956, 962, 96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03, 909, 915, 921, 927, 933, 939, 945, 951, 957, 963, 969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04, 910, 916, 922, 928, 934, 940, 946, 952, 958, 964, 97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05, 911, 917, 923, 929, 935, 941, 947, 953, 959, 965, 971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eratur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, 10.5, 12, 13.5, 15, 16.5, 18, 19.5, 21, 22.5, 24, 25.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.25, 10.75, 12.25, 13.75, 15.25, 16.75, 18.25, 19.75, 21.25, 22.75, 24.2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25.7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.5, 11, 12.5, 14, 15.5, 17, 18.5, 20, 21.5, 23, 24.5, 26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.75, 11.25, 12.75, 14.25, 15.75, 17.25, 18.75, 20.25, 21.75, 23.25, 24.7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26.2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0, 11.5, 13, 14.5, 16, 17.5, 19, 20.5, 22, 23.5, 25, 26.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0.25, 11.75, 13.25, 14.75, 16.25, 17.75, 19.25, 20.75, 22.25, 23.7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25.25, 26.75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age example_pres_temp_4D The pres_temp_4D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is example expands on the previous example by making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wo-dimensional data into four-dimensional data, adding a ver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evel axis and an unlimited time step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pres_temp_4D_wr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pres_temp_4D_rd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dditionally, in this example the data are written and read on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ep at a time, as is typical in scientific applications that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nlimited dim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sample data file created by pres_temp_4D_wr can be examin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utility ocprint (see \ref oc_utilit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c pres_temp_4D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mens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level = 2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latitude = 6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longitude = 12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time = UNLIMITED ; // (2 current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float latitude(latitude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ab/>
        <w:t>latitude:units = "degrees_north"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float longitude(longitude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ab/>
        <w:t>longitude:units = "degrees_east"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float pressure(time, level, latitude, longitude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ab/>
        <w:t>pressure:units = "hPa"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float temperature(time, level, latitude, longitude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ab/>
        <w:t>temperature:units = "celsius"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at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atitude = 25, 30, 35, 40, 45, 50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ongitude = -125, -120, -115, -110, -105, -100, -95, -90, -85, -80, -75, -70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essur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00, 901, 902, 903, 904, 905, 906, 907, 908, 909, 910, 91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12, 913, 914, 915, 916, 917, 918, 919, 920, 921, 922, 92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24, 925, 926, 927, 928, 929, 930, 931, 932, 933, 934, 93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36, 937, 938, 939, 940, 941, 942, 943, 944, 945, 946, 947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48, 949, 950, 951, 952, 953, 954, 955, 956, 957, 958, 959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60, 961, 962, 963, 964, 965, 966, 967, 968, 969, 970, 97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72, 973, 974, 975, 976, 977, 978, 979, 980, 981, 982, 98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84, 985, 986, 987, 988, 989, 990, 991, 992, 993, 994, 99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96, 997, 998, 999, 1000, 1001, 1002, 1003, 1004, 1005, 1006, 1007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008, 1009, 1010, 1011, 1012, 1013, 1014, 1015, 1016, 1017, 1018, 1019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020, 1021, 1022, 1023, 1024, 1025, 1026, 1027, 1028, 1029, 1030, 103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032, 1033, 1034, 1035, 1036, 1037, 1038, 1039, 1040, 1041, 1042, 104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00, 901, 902, 903, 904, 905, 906, 907, 908, 909, 910, 91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12, 913, 914, 915, 916, 917, 918, 919, 920, 921, 922, 92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24, 925, 926, 927, 928, 929, 930, 931, 932, 933, 934, 93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36, 937, 938, 939, 940, 941, 942, 943, 944, 945, 946, 947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48, 949, 950, 951, 952, 953, 954, 955, 956, 957, 958, 959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60, 961, 962, 963, 964, 965, 966, 967, 968, 969, 970, 97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72, 973, 974, 975, 976, 977, 978, 979, 980, 981, 982, 98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84, 985, 986, 987, 988, 989, 990, 991, 992, 993, 994, 99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96, 997, 998, 999, 1000, 1001, 1002, 1003, 1004, 1005, 1006, 1007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008, 1009, 1010, 1011, 1012, 1013, 1014, 1015, 1016, 1017, 1018, 1019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020, 1021, 1022, 1023, 1024, 1025, 1026, 1027, 1028, 1029, 1030, 103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032, 1033, 1034, 1035, 1036, 1037, 1038, 1039, 1040, 1041, 1042, 1043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eratur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, 10, 11, 12, 13, 14, 15, 16, 17, 18, 19, 2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21, 22, 23, 24, 25, 26, 27, 28, 29, 30, 31, 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33, 34, 35, 36, 37, 38, 39, 40, 41, 42, 43, 4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45, 46, 47, 48, 49, 50, 51, 52, 53, 54, 55, 56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57, 58, 59, 60, 61, 62, 63, 64, 65, 66, 67, 6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69, 70, 71, 72, 73, 74, 75, 76, 77, 78, 79, 8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81, 82, 83, 84, 85, 86, 87, 88, 89, 90, 91, 9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3, 94, 95, 96, 97, 98, 99, 100, 101, 102, 103, 10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05, 106, 107, 108, 109, 110, 111, 112, 113, 114, 115, 116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17, 118, 119, 120, 121, 122, 123, 124, 125, 126, 127, 12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29, 130, 131, 132, 133, 134, 135, 136, 137, 138, 139, 14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41, 142, 143, 144, 145, 146, 147, 148, 149, 150, 151, 15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, 10, 11, 12, 13, 14, 15, 16, 17, 18, 19, 2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21, 22, 23, 24, 25, 26, 27, 28, 29, 30, 31, 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33, 34, 35, 36, 37, 38, 39, 40, 41, 42, 43, 4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45, 46, 47, 48, 49, 50, 51, 52, 53, 54, 55, 56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57, 58, 59, 60, 61, 62, 63, 64, 65, 66, 67, 6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69, 70, 71, 72, 73, 74, 75, 76, 77, 78, 79, 8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81, 82, 83, 84, 85, 86, 87, 88, 89, 90, 91, 9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93, 94, 95, 96, 97, 98, 99, 100, 101, 102, 103, 10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05, 106, 107, 108, 109, 110, 111, 112, 113, 114, 115, 116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17, 118, 119, 120, 121, 122, 123, 124, 125, 126, 127, 12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29, 130, 131, 132, 133, 134, 135, 136, 137, 138, 139, 14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41, 142, 143, 144, 145, 146, 147, 148, 149, 150, 151, 152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age example_simple_nc4 The simple_nc4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is example, like the simple_xy oc-3 example above, is an overly simplified example which demonstrates how to use groups in a oc-4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is example is only available in C for this version of oc-4. The example creates and then read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simple_xy.nc data file contains two dimensions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nd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, two groups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nd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, and two data variables, one in each group, both named: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ne data variable is an unsigned 64-bit integer, the other a user-defined compound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example program simple_nc4_wr.c creates the example data file simple_nc4.nc. The example program simple_nc4_rd.c reads th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imple_nc4_wr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imple_nc4_rd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age example_simple_xy_nc4 The simple_xy_nc4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is example, like the simple_xy oc-3 example above, is an overly simplified example. It is based on the simple_xy example, but used data chunking, compression, and the fletcher32 fil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These are all HDF5 features. For more information see http://hdfgroup.org/HDF5/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is example is not yet available in C++. We hope to have the C++ example in a future release of 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example creates and then read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example program simple_xy_nc4_wr.c creates the example dat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imple_xy_nc4.nc. The example program simple_xy_nc4_rd.c read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at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imple_xy_nc4_wr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imple_xy_nc4_rd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age interoperability_hdf5 Interoperability with HD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c-4 allows some interoperability with HDF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reading_with_hdf5 Reading and Editing Oc-4 Files with HD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HDF5 Files produced by oc-4 are perfectly respectable HD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iles, and can be read by any HDF5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c-4 relies on several new features of HDF5, including dim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cales. The HDF5 dimension scales feature adds a bunch of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the HDF5 file to keep track of the dimension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t is not just wrong, but wrong-headed, to modify these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xcept with the HDF5 dimension scale API. If you do so, then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eserve what you get, which will be a m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dditionally, oc stores some extra information for dim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ithout dimension scale information. (That is, a dimension withou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ssociated coordinate variable). So HDF5 users should not writ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a oc-4 file which extends any unlimited dim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so there are some types allowed in HDF5, but not allowed in oc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for example the time type). Using any such type in a oc-4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ill cause the file to become unreadable to oc-4. So don't d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c-4 ignores all HDF5 references. Can't make head nor tai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m. Also oc-4 assumes a strictly hierarchical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ructure. No looping, you weirdo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ttributes can be added (they must be one of the oc-4 typ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odified, or even deleted, in HDF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accessing_hdf5 Reading and Editing HDF5 Files with Oc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ssuming a HDF5 file is written in accordance with the oc-4 r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i.e. no strange types, no looping groups), and assuming that *every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ataset has a dimension scale attached to each dimension, the oc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PI can be used to read and edit the file, quite eas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HDF5 (version 1.8.0 and later), dimension scales are (generally) 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atasets, that hold dimension data. A multi-dimensional datase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n attach a dimension scale to any or all of its dimensions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xample, a user might have 1D dimension scales for lat and lon,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2D dataset which has lat attached to the first dimension, and l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f dimension scales are not used, then oc-4 can still edi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ile, and will invent anonymous dimensions for each variable sha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age groups Gro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c-4 files can store attributes, variables, and dimension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ierarchical grou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is allows the user to create a structure much like a Unix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ystem. In oc, each group gets an ncid. Opening or creating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eturns the ncid for the root group (which is named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). Group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e added with the nc_def_grp() function. Get the number of group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ir ncids, with the nc_inq_grps()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mensions are scoped such that they are visible to all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roups. For example, you can define a dimension in the root group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e its dimension id when defining a variable in a sub-gro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ttributes defined as ::NC_GLOBAL apply to the group, not the ent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degenerate case, in which only the root group is used, corresp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xactly with the classic data mode, before groups were introdu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age user_defined_types User Defined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compound_types Compound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oc-4 files it's possible to create a data typ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rresponds to a C struct. These are known as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following HDF5 nomenclatur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at is, a oc compound type is a data structure which contain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rbitrary collection of other data types, including other comp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define a new compound type, use nc_def_compound(). Then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c_insert_compound() for each type within the compound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ad and write arrays of compound data with the nc_get_vara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c_put_vara() functions. These functions were actually par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c-2 API, brought out of semi-retirement to handle user-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ypes in oc-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opaque_types Opaque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ore blobs of bits in opaque types. Create an opaque typ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c_def_opaque. Read and write them with nc_get_vara()/nc_put_var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vlen_type Variable Length Arrays (VL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reate a VLEN type to store variable length arrays of a known 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ype. Use nc_def_vlen() to define a VLEN type, read and write the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c_get_vara()/nc_put_var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age string_type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e the ::NC_STRING type to store arrays of strings. Read and write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ith nc_get_vara()/nc_put_var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age parallel_io Parallel I/O with Oc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c-4 provides access to HDF5 parallel I/O featur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c-4/HDF5 files. Oc classic and 64-bit offset format ma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e opened or created for use with parallel I/O. (They may be ope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created, but parallel I/O is not availabl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 few functions have been added to the oc C API to handle parall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You must build oc-4 properly to take advantage of parall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eatures (see \ref build_paralle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nc_open_par() and nc_create_par() functions ar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reate/open a oc file with parallel ac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parallel access associated with these functions is no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haracteristic of the data file, but the way it was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collective_independent Collective/Independent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arallel file access is either collective (all processor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articipate) or independent (any processor may access the data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aiting for othe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l oc metadata writing operations are collective. That is,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reation of groups, types, variables, dimensions, or 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ata reads and writes (ex. calls to nc_put_vara_int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c_get_vara_int()) may be independent (the default) or collective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ake writes to a variable collective, call nc_var_par_acces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age tutorial_ncids Numbering of Oc I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C, Fortran 77, and Fortran 90, oc objects are identified b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teger: the ID. Oc functions use this ID to ident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bject. It's helpful for the programmer to understand these I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pen data files, dimensions, variables, and attribute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ed-defined types are each numbered independently, and are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umbered in the order in which they were defined. (They also appea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is order in ocprint output.)  Numbering starts with 0 in C, and 1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tran 77/9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example, the first variable defined in a file will have an ID of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C programs, and 1 in Fortran programs, and functions that appl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 variable will need to know the ID of the variable you me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Ds for oc dimensions and variables are persistent, but dele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 attribute changes subsequent attribute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though oc refers to everything by an integer id (varid, dimi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ttnum), there are inquiry functions which, given a name, will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 ID. For example, nc_inq_varid() will take a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ring (the name), and give back the ID of the variable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ame. The variable ID is then used in subsequent calls (to re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ata, for examp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ncid used to identify a file in the classic model, or a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ithin that file in the enhanced model (see \ref oc_data_model),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er-defined type, are not permanently associated with the file.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ay change the next time the file is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age creating Creating New Files and Metadata, an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construct a oc file you need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create the file - Specify the name, optionally the format: clas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the default) or 64bit-off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define metadata - Specify the names and types of dimensions,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ariables, and 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write data - Write arrays of data from program variabl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c file. Arrays of data may be written all at once, or in subs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close the file - Close the file to flush all buffers to the dis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ree all resources allocated for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age reading_known Reading Oc Files of Known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read a oc file of known structure, you need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open the file - Specify the file name and whether you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ad-write or read-only ac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read variable or attribute data - Read the data or attribut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close the file - Release all resources associated with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e ocprint to learn the structure of a file (use the -h op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age reading_unknown Reading Oc Files of Unknown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erhaps you would like to write your software to handle more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ases, so that you don't have to adjust your source every tim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rid size changes, or a variable is added to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re are inquiry functions that let you find out everything you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o know about a file. These functions contain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or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the inquiry functions, it is possible to write code tha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ad and understand any oc file, whatever its contents. (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xample, ocprint does just tha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irst use nc_inq(), which will tell you how many variables and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ttributes there are in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art with global attribute 0, and proceed to natts - 1,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lobal attributes minus one. The nc_inq_att() function will tell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name, type, and length of each global attrib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n start with dimid 0, and proceed to dimid ndims - 1,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c_inq_dim(). This will tell you the name and length of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mension, and whether it is unlimi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n start with varid 0, and proceed to varid nvars - 1,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c_inq_var(). This will tell you the number of dimension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ariable, and their associated IDs. It will also get the name and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f this variable, and whether there are any attributes attached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re are attributes attached, use the nc_inq_att() function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ir names, types, and lengt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To read an attribute, use the appropriate nc_get_att_&lt;TYPE&gt; func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ike nc_get_att_int() to get the data from an attribute that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rray of integer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re are also functions that return an item's ID, given its name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ind IDs from the names, use functions nc_inq_dimid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c_inq_attnum(), and nc_inq_varid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inquiry func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nc_inq() Find number of dimensions, variables, and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ttributes, and the unlimited dim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nc_inq_att() Find attribute name, type, and 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nc_inq_dim() Find dimension name and 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nc_inq_var() Find variable name, type, num dimensions, dim ID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um 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nc_inq_dimid() Find dimension ID from its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nc_inq_varid() Find variable ID from its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nc_inq_format() Find file format: classic or 64-bit off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- nc_inq_libvers() Find the oc library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age accessing_subsets Reading and Writing Subsets of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ually users are interested in reading or writing subse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ariables in a oc data file. The oc APIs provide a varie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unctions for this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the simplest case, you will use the same type for both fi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-memory storage, but in some cases you may wish to use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ypes. For example, you might have a oc file that contains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ata, and you wish to read it into floating-point storage, conve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data as it is read. The same sort of type conversion can be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hen writing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convert to a type while reading data, use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c_get_vara_&lt;TYPE&gt; or NF_GET_VARA_&lt;TYPE&gt; function. For example, the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unction nc_get_vara_float(), and the Fortran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F_GET_VARA_REAL will read oc data of any numeric type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loating-point array, automatically converting each elemen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esired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convert from a type while writing data, use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c_put_vara_&lt;TYPE&gt; or NF_PUT_VARA_&lt;TYPE&gt; function. For example, the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unction nc_put_vara_float() will write floating-point data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c arrays, automatically converting each element of the arra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type of the oc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TYPE in the function name refers to the type of the in-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ata, in both cases. They type of the file data is determined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c variable is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type of the data may be automatically converted on rea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xample simple_xy_wr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xample simple_xy_rd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xample sfc_pres_temp_wr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xample sfc_pres_temp_rd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xample pres_temp_4D_wr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xample pres_temp_4D_rd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xample simple_nc4_wr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xample simple_nc4_rd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xample simple_xy_nc4_wr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xample simple_xy_nc4_rd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