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76849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5121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1175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6800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