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16449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55315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871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7388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