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87118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17579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9081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76197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