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rame reference as obtained through prolog_current_fram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.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\const{user}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-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.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-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-goal if the parent-goal is not owned by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-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-point as passed to prolog_trace_interception/4 on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\arg{Key} specifies 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-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-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-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s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-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-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-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-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-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-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should be unifie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s \const{continue} (just continue execution), \const{re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ry the current goal) or \const{fail} (force the current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). Leaving it a variable is identical to \const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goal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level, Lev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 New is an integer, or the speci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.  The `skip level'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Prolog system that disables the debugg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levels deeper than the level of the variable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trace options `skip' (sets skip level to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) and `up' (sets skip level to the level of the parent fram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is frame minu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. 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l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or \const{none} of the exception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he ISO standard, while SWI-Prolog defines \arg{Con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 in time events.  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 in 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term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refers to the name and \arg{Arity} to the 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. If the definition module of the predic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}, \arg{Context} will be of the form \mbox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}. If the predicate fails Prolog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-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-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-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d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e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-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-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 or it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-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-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_load} provides an example, loading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n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---structured---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iler.  The reader collects all comments fou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to the end of the next term.  It calls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list of \arg{Position}-\arg{Comment} in \arg{Comment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-position of the next term in \arg{Pos} and the nex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 \arg{Term}.  All positions are stream-posi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_position_data/3. See also read_term/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line Interaction}</w:t>
        <w:tab/>
        <w:tab/>
        <w:t>\label{sec:rea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if SWI-Prolog is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 library. This is by default the case on n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and indicated by the Prolog flag \prologflag{readline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program{plwin.exe} uses its own history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\emph{not} support these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manref{readline}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init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readline initialisation file.  Readline by defaul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.inputrc}.  This predicate may be used to rea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add_history}{1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Control-P/Control-N history system of the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write_history}{1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urrent history to \arg{FileName}.  Can be used from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history}{1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history from \arg{FileName}, appending to the curr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