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83101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7290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290212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6807288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