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42983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47604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1888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07514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2306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11163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4357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63148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