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876279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66441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182785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