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59252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97774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76281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48796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