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NORMALIZED_CON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e l. IS_NORMALIZED(CONS e l) = 0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