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4753043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8552723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01950381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8314069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