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85978801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497386753"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030830019"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3603897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143495725"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079006800"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