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BONNE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BONNE is a C language code component that provides conversions between Geodetic coordinates (latitude and longitude) and Bonne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BONNE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Bonne projection coordinates (easting and northing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Bonne projection coordinates (easting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3"/>
        </w:numPr>
        <w:ind w:left="1080" w:hanging="36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Bonne project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– Longitude (in radians) at the horizontal center of the projection,</w:t>
      </w:r>
    </w:p>
    <w:p>
      <w:pPr>
        <w:pStyle w:val="BulletList1"/>
        <w:numPr>
          <w:ilvl w:val="0"/>
          <w:numId w:val="2"/>
        </w:numPr>
        <w:rPr/>
      </w:pPr>
      <w:r>
        <w:rPr/>
        <w:t>Origin Latitude – Latitude (in radians) at which the scale factor of the projection is 1.0,</w:t>
      </w:r>
    </w:p>
    <w:p>
      <w:pPr>
        <w:pStyle w:val="BulletList1"/>
        <w:numPr>
          <w:ilvl w:val="0"/>
          <w:numId w:val="2"/>
        </w:numPr>
        <w:rPr/>
      </w:pPr>
      <w:r>
        <w:rPr/>
        <w:t xml:space="preserve">False Easting – A coordinate value (in meters) assigned to the central meridian of the projection to avoid the inconvenience of using negative coordinates, 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, and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Bonne_Parameters – This function sets the ellipsoid parameters and Bonne projection parameters for the particular variation of the Bonne projection that is to be used in subsequent coordinate conversion operations.</w:t>
      </w:r>
    </w:p>
    <w:p>
      <w:pPr>
        <w:pStyle w:val="FunctionList"/>
        <w:rPr/>
      </w:pPr>
      <w:r>
        <w:rPr/>
        <w:t>Get_Bonne_Parameters – This function returns the current values of the ellipsoid parameters and Bonne projection parameters.</w:t>
      </w:r>
    </w:p>
    <w:p>
      <w:pPr>
        <w:pStyle w:val="FunctionList"/>
        <w:rPr/>
      </w:pPr>
      <w:r>
        <w:rPr/>
        <w:t>Convert_Geodetic_To_Bonne – This function converts the specified geodetic coordinates (latitude and longitude in radians) to Bonne projection coordinates (easting and northing in meters) using the current ellipsoid parameters and Bonne projection parameters.</w:t>
      </w:r>
    </w:p>
    <w:p>
      <w:pPr>
        <w:pStyle w:val="FunctionList"/>
        <w:rPr/>
      </w:pPr>
      <w:r>
        <w:rPr/>
        <w:t>Convert_Bonne_To_Geodetic – This function converts the specified Bonne projection coordinates (easting and northing in meters) to geodetic coordinates (latitude and longitude in radians) using the current ellipsoid parameters and Bonne projection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Bonne can be used to convert Geodetic coordinates to Bonne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Bonne_Parameters (a, f, Origin_Latitude, Central_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  (WGS84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  (WGS84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atitude</w:t>
        <w:tab/>
        <w:t>4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_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Bonne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6618867.12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7348102.98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Bonne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6618867.12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7348102.98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18:00Z</dcterms:created>
  <dc:creator>Kevin C. Trott</dc:creator>
  <dc:description/>
  <dc:language>en-US</dc:language>
  <cp:lastModifiedBy>ComstockA</cp:lastModifiedBy>
  <dcterms:modified xsi:type="dcterms:W3CDTF">2000-06-07T14:16:00Z</dcterms:modified>
  <cp:revision>8</cp:revision>
  <dc:subject/>
  <dc:title>TRANSVERSE MERCATOR</dc:title>
</cp:coreProperties>
</file>