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6014646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8494950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7976098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86564292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5130641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629252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567928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3641730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