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07957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009493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174270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987815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743838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0667215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065789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036469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647052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966415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4752325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