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61064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96851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