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370645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770478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63261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618019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862955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302907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61203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420976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29084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520136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67822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