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865784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274232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