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411896194"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370640301"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842740137"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110093071"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819807479"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794317597"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465730914"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286299435"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426218233"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917044850"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388745444"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