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default include path (like \&lt;X11/X.h\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double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sharp brackets are used if just the name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ir of double quotes is given for either the header-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-name argument, the current file (in which the command was f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lobally reverse the default include repres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ful when the programming languag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,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s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cmd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"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