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AMLDOC=ocam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=coccilib.m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=../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=$(INCLUDES) -hide Perva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FLAGS=-all-params -coloriz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FLAGS=-man-m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html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$(DEST)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) $(FLAGS) -html $(HTMLFLAGS) -d $(DEST)/html $(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$(DEST)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) $(FLAGS) -man $(MANFLAGS) -d $(DEST)/man $(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DEST)/html $(DEST)/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