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0843324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8726582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9566242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