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3768742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232573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