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275538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4483959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