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44218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461278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571630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520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