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262158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841167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399303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656563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098558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66975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116361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929362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