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758421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520669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437182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258931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597070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641248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257163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028666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