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0682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6584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841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6806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