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52944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96326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74873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47301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