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169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668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098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18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