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0929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8499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64670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4624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