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079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077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667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74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