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8120195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95437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9084638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0658682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