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3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422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445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889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