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64711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44830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38632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79754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