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: ff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TE FIEL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 the routines for the manipulation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d elements are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F (=FINITEFIELD) object is a VECTOR objec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ry contains the characteristic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is not available for manipulation. So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use VECTOR routines for the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 the characteristic of a FF objec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ff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s_ff_c( OP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haracteristic of a 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INTEG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ff_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_ff_ci( OP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characteristic of a F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build a FF object by hand, you may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build a FF object by hand, you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routine m_vector_ff below.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inite field elements nee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02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03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05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07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11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_13.p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ctual directory. This is no longer tru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ork without these files, in this ca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uilt automatically. But if you have this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may be faster in cases, where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uted values out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ithmetic computes dynamically exten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eld. To get the INT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tensiondegree of a FF object there i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ff_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  <w:tab/>
        <w:t>s_ff_di(OP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the degree of the extension as an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for FF objects alphabetica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irst_ff(OP char, OP degree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lex. first element of given degree o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n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ff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ff_vector(OP ff, OP 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terpret a element of a fiel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element of vectorspace of the prime fiel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INTEGERVECTOR vec of length =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the inverse routine to m_vector_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vector_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vector_ff(OP char, OP vec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 FF object res, whose characteristi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INTEGER object a. The second parameter vec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with INTEGER entries between 0 and char-1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efficents of the FF object r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used, not documented,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x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lexicographic nex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te filed. returns FALSE if we had already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_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order_ff( OP ff, 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a object of type FF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INTEGER object res, which contain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put object. (order = number of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u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ndom_ff(OP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 random finite field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read </w:t>
        <w:tab/>
        <w:tab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</w:t>
        <w:tab/>
        <w:tab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</w:t>
        <w:tab/>
        <w:tab/>
        <w:tab/>
        <w:t>MISS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