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runtime executable is a file consisting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\jargon{emulator}, which is machine 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\jargon{resource archive}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in a machine-independent format,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user-defined \jargon{resources}, see resourc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ts can be connected in various different way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for distributed runtime applications is to \emph{concate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ts. This can be achieved using external commands (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at}, Windows: \program{copy})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 to qsave_program/2. The secon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rtup script in front of the resourc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the proper options. This is the defaul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mulator can be told to use a specifi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mdlineoption{-x}{}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containing a saved-state that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data from the running program and all user-defin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onst{stand_alone} option, the resource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 Unix shell-script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Options} is a list of $&lt;Key&gt; = &lt;Value&gt;$ or $&lt;Key&gt;(&lt;Value&gt;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The available keys are described in \tabref{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Option    &amp; \bf Type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&amp; \bf -L       &amp; K-bytes       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&amp; \bf -G       &amp; K-bytes       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&amp; \bf -T       &amp; K-bytes       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       &amp; K-bytes       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   &amp; \bf -g       &amp; atom          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       &amp; atom          &amp; Prolog top-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       &amp; atom          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 xml:space="preserve"> &amp;</w:t>
        <w:tab/>
        <w:tab/>
        <w:t>&amp; atom</w:t>
        <w:tab/>
        <w:tab/>
        <w:t>&amp; If \const{runtime},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esources from the stat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kernel}, 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as system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development}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in their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keep reading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ir sourc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ee also resource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              &amp; bool          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&amp;              &amp; file          &amp; File to write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      &amp;              &amp; \tt save/standard &amp; Save operator declarations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&amp;           &amp; bool          &amp; Include the emulator in the st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&amp;</w:t>
        <w:tab/>
        <w:tab/>
        <w:t>&amp; file</w:t>
        <w:tab/>
        <w:tab/>
        <w:t>&amp; Emulat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stand-alone) executabl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 the running emulato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&lt;Key&gt; = &lt;Value&gt;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lavours.  The default is the \jargon{development emulator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emulator} is similar, but lacks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exam{stand_alone(true)} is present, the emul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tate. If the emulator is started it will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-file (state) is attached to the emulator itself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Provided the application has all libraries load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completely independent of the runtime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it wa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urrent Prolog program for predicates that are referr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The predicate autoload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\strong{direct} references to predicates.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enced via meta-predicates. The predicate {log}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(quintus) to provide a quintus compatib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atural logarithm of a number. The follow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{log}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3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rary(quintus) explicit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{log}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  <w:tab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, as well as Win32 (Windows 95/NT) satisfy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\file{myextension.c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in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 as the predicate \nopredref{install}{0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  <w:tab/>
        <w:t>\label{sec:usere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very similar to a file.  Resources how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in two different formats: on files, as wel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jargon{archive}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 and a \jargon{class}. The \jargon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resource is a file. Resources are declared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ource/3. They are access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let us start with an example.  Sh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expressed in Prolog source code, but long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 Assume our application defines a command `help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lptext to the screen.  We put the content of the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\file{help.txt}.  The following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lp command such that \file{help.txt} is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help, text, 'help.t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resource(help, text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elp/0 opens the resource as a Prolog strea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from the development environment,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eam to the file \file{help.txt} itself. When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-state, the stream will actually be a stream ope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 file, taking care of the offset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+Name, +Class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as a dynamic predicat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it may be defined in any modu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hat kind of object is stored in the resourc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, it is just an atom. \arg{FileSpec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ules are useful to turn all files in a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sources, without specifying a resources for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the file_search_path/2 \const{icons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 containing icon-files. 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se images available a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icons(XpmNam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_extension(Name, xpm, Xpm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Xpm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icons(.), [type(directory)]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Dir, '/*.xpm',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file_name(Pattern, Xpm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pmFile, Xpm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-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resource database.  When creating a saved-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rogram{plrc} program}</w:t>
        <w:tab/>
        <w:tab/>
        <w:tab/>
        <w:t>\label{sec: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rc} can be used to examin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WI-Prolog resource file.  The option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\program{ar} program.  The basic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rc option resource-file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amed (or all) members of the archiv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the archive. If the archive already contains a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the contents is replaced. Anywhere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the options \longoption{class}{cla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option{encoding}{encoding} may appear. They affect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subsequent files. The initial class is \const{dat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named members from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described in the \manref{pl}{1} Unix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-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\const{swi}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is directory. The following is a useful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3.2.0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gnat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3.2.0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ntime Environment}</w:t>
        <w:tab/>
        <w:t>\label{sec:run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untime Em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may be used to built two versions of the emula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\jargon{development emulator} is built. T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features for interactive developmen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enable-runtime}{}, \manref{make}{1}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version} of the emulator. This emulato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, except fo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put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\clib{-lreadline} that provides EMACS compati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lines will not be link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and all its options are removed, making the syst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prof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3 and friends are not supported.  This saves som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terru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Control-C normally) is not rebound 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urrent_prolog_flag(runtime, true) succe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verify your application is running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ather than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lause/[2,3] do not work on sta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nhibits listing your program.  It is only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s an example for buil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\env{HOME}/lib/rt-pl-3.2.0}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 interface should be configured to ensure it can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pl-3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--enable-runtime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r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directory contains the components list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tar'ed and shipp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EADME.RT}        &amp; Info on the runtim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in/&lt;arch&gt;/pl}    &amp; The emulator itsel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/pl.1}         &amp; Manual page for 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           &amp; pointer to the home directory (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}             &amp; directory for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&lt;arch&gt;/}      &amp; machine-specific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