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7285674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9015048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