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20458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324242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701674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6525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