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exceptions Lesson 8: Handling errors through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 great mecanism to deal with error exception,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ptions, you have to rely on returning a value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were right or not, and check the return value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unction you call. If there is one point in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forgot this check, the chain is broken and caller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. In practice, dealing with error without exceptions loa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*tons* of those stupid checks and you loose your func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at m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you simply write your code. If you want to deal with error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know how to react to errors at this point of your co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atching block. If you don't, you don't. And exceptions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owing point to catching point without bother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be a bit surprised by the previous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and GRAS are written in C, and everybody know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 but only in C++, Java and such. This is true,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C language, but this is such a great too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 exception mecanism as part of the SimGrid librar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jmp and longjmp, for the curio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"home-grown" make our exception mecanic both stronger and w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First it is weaker because, well, we are more lim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brary as we are than if we could change the compiler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extra checks here and specific treatment there. But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for us, since the exception mecanism is perfectly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ttings of GRAS processes. They can easily propag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as we will see in the next lesson (\ref GRAS_tut_tour_rpc)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host on which they were thrown (#xbt_ex_t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poin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XBT exceptions should not sound unfamilliar to mos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w them using the #THROW and #THROWF macros. They take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ategory (of type #xbt_errcat_t) and an error "value" (a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cally, this is often left to 0 in my own code). #THROWF also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ing as extra argument which is a printf-like 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rguments. So, you may hav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HROWF(system_error, 0, "Cannot connect to %s:%d because of %s", hostname, port, reason)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simply add a #TRY/#CATCH block around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TRY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your cod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rror handl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ange thing is that you should actually free 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eption with xbt_ex_fres() if you manage to deal with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than this on the picture (#TRY_CLEANUP blocks, for examp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section \ref XBT_e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&lt;b&gt;very carfull&lt;/b&gt; when using the exceptions. They wor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correctly, but there is a few golden rules you should nev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rror messages and symptom can get &lt;b&gt;really crude&lt;/b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th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Do not move out of a TRY block with a return, a brea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jump. NEVER. EVER.&lt;/b&gt;. This is the most tempting erro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he system nuts. You will probably segfault in the nex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ing, far away from where you incidentally typed &lt;tt&gt;retur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because there is some cleanups to do at the end of a T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just le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Play safe with variables modified in the TRY block&lt;/b&gt;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them as &lt;tt&gt;volatile&lt;/tt&gt;, which is a modifie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const&lt;/tt&gt;) indicating that the value of the denoted variable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external parts of the program during the run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data gets modified by an exception raising function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can see, you don't want to include large section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 blocks. If you do so, it's quite sure that one day, you'll do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turn within this block. And believe me, finding such typos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specting this kind of error, I made a little scrip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lt;tt&gt;tools/xbt_exception_checker&lt;/tt&gt; from the CVS. Given a se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extracts the TRY blocks and display them on the standard outp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rep for &lt;tt&gt;return&lt;/tt&gt;, &lt;tt&gt;break&lt;/tt&gt; and such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use Putting exception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I hope those little warnings didn't discourage you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because they really are a nice mecanism. We will now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ur program to take advantage of them. The only issue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properly, it usually don't raise any exception. We coul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we already have with exception handling, but it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since we know this code does not throw any exce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e use (actually, most of the GRAS functions may thr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will code a little game between the client and the serv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the client the exact port on which the server liste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from itself. For this, it will try to open socke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 to each ports of the search range. If it manag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fter sending the message without being interrupted by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ssume that it killed the server and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ort=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a bit more fun (and to show you what an excep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hen it's not catched), we add a potential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, asking it to cheat and to not open its port with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ut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my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client detects that it didn't manage to find&amp;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t throws a suicide exception (sorry for the bad jo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(!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produced by this new program. Note tha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s out because of an uncatched exception, it displays its backtra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JVM would do (ok, it'a a bit cruder than the one of the J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For each function frame of the calling stack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and its location in the source files (if it manag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. Don't be jalous, you can display such stacks wherever you w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backtrace_display(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feature is only offered under Linux for now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of how to retrieve the call stack of the current proces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. But help is always welcome in this area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8-exception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gram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