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binding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bindings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indings_binding_lua Lua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Simgrid modules require a  good level in C programming, since simgrid is used to be as standar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 users prefer using some kind of « easy scripts » or a language easier to code with, for thei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void dealing with C errors, and sometime an important  gai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Java Binding, Lua  and Ruby bindings are available since version 3.4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G Module, and we are currenlty working on bindings for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about What is lu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is a lightweight, reflective, imperative and functional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as a scripting language with extensible semantics as a primary goal (see official web site &lt;a href="http://www.lua.org"&gt;here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indings_binding_lua_why Why lu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is a fast, portable and powerful script language, quite simple to use for develo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procedural features with powerful data description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a simple, yet powerful, mechanism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has a relatively simple C API compared to other scripting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rdingly it provides a robust, eas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indings_binding_lua_simgrid How to use lua in Simgr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use of lua in Simgrid is quite simple, you have just to follow the same steps as coding with C in Simgi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ing functions coresponding to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ing the platforme/deployment XML file that describe the environment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… Runn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ua/masterslave/master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example_master_slave Master/Sla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til end_of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inly  use   simgrid.Task.new(task_name,computation_size,communication_size) to create our MSG T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simgrid.Task.send(task,alias)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also simgrid.Task.name(task), to get the task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ua/masterslave/slave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la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the use of simgrid.Task.recv(alias) to receive a task with a specific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 directly the task rec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ua/masterslave/master_slave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Environmenet and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imgrid.cle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example_data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change data between Process using lua. for that, you have to deal with lua task as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ua is based itself on a mechanism of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xchange any kind of data (tables, matrix, strings,…) between process via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nd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= simgrid.Task.new("data_task",task_comp,task_co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['matrix'] = my_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['table'] = my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['message'] = "Hello from (Lua || Simgrid ) !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Task.send(task,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reating task, we associate to it various kind of data with a specific key (string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tinguish between data variables. The receiver will use this key to access easily to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Receiver proc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= simgrid.Task.recv(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matrix = task['matrix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table = task['table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message = task['message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ote that in lua, both sender and receiver share the same lu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 receiver could joint data directly on the received task without send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find  a complet example (matrix multiplication case) in the file example/lua/mult_matrix.lu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example_bypass Bypas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you wonder if there is a way to bypass the X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escribe your platform directly from the code, with lua bindings it's Possible !! h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provide some additional (tricky?) functions in lua that allows you to set up your own platform without using the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is can be useful for large platforms, so a simple for loop will avoid you to deal with an annoying XML File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Rou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AS.new{id="AS0",mode="Ful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Tremblay",power=98095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Jupiter",power=76296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Fafard",power=76296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Ginette",power=48492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Bourassa",power=48492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simgrid.Host.new{id=id_host,power=power_host} to instanciate 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=0,1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.Link.new{id=i,bandwidth=252750+ i*768,latency=0.000270544+i*0.087};    --  some crazy value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d simgrid.Link.new{id=link_id,bandwidth=bw,latency=lat} with a simple for loop to create all links we need (much easier than XML hei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imgrid.Route.new(src_id,des_id,links_nb,links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Tremblay","Jupiter",1,{"1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Tremblay","Fafard",6,{"0","1","2","3","4","8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Tremblay","Ginette",3,{"3","4","5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Tremblay","Bourassa",7,{"0","1","3","2","4","6","7"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Jupiter","Tremblay",1,{"1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Jupiter","Fafard",7,{"0","1","2","3","4","8","9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Jupiter","Ginette",4,{"3","4","5","9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Jupiter","Bourassa",8,{"0","1","2","3","4","6","7","9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host you have to specify which route to choose to access to the rest of hosts connected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av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register_platfo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 your platform, that SURF callbacks starts their wor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Tremblay","Master",4,{"20","550000000","1000000","4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Bourassa","Slave",1,{"0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Jupiter","Slave",1,{"1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Fafard","Slave",1,{"2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Ginette","Slave",1,{"3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 need to use a deployment XML file, thanks to  simgrid.Host.setFunction(host_id,function,args_number,args_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ssociate functions for each host with arguments if need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egister_applic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Here too you have to resgiter your application before runn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xample is distributed in the file examples/lua/master_slave_bypass.l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indings_binding_ruby Ru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ruby_install How to install Simgrid-ru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uby with Simgrid you have to install some dependa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 Simgrid (see \ref installSimgrid_cmake). Be sure having set the environment variable "SIMGRID_RO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Rub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load and install package Simgrid-ru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scm.gforge.inria.fr/simgrid/simgrid-ruby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mgrid-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a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ITE        : Linux_2.6.38-8-generic_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ILDNAME   : Simgrid-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lib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lib SimGrid -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imgrid version :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gra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gras.h -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Tesh: /home/user/Bureau/simgrid/git/bin/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gras_stub_generator: /home/user/Bureau/simgrid/git/bin/gras_stub_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ruby:</w:t>
        <w:tab/>
        <w:t>/usr/bin/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rub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ruby.h -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conf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config.h -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lib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lib ruby -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b ruby version: 1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at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ild files have been written to: /home/user/workspace/simgrid-ruby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ruby_simgrid Use Ruby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3.4, the use of &lt;a href="http://ruby-lang.org"&gt;ruby&lt;/a&gt; in simgrid is available for the MS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lmost all MSG functionalities in Ruby code, that allows you to set up your environment, manage tasks between hosts and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ruby_example Master/Slave Ru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cess method(master and slave in this example), you have to associate a ruby class, that should inherit from &lt;i&gt;MSG::Process&lt;/i&gt; rub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'main' function that describe the behaviour of the process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equir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simgr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Master &lt; MSG::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in : that function that will be executed when runn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main(args) # args is an array containing arguments for functi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= args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in 0..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::info("args["+String(i)+"]="+args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se "Master needs 3 arguments" if size &lt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OfTask = Integer(args[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ComputeSize = Float(args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CommunicationSize = Float(args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aveCount = Integer(args[3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reates and sends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0..numberOfTas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= Task.new("Task_"+ i.to_s, taskComputeSize , taskCommunicatio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= "slave " + (i%slaveCount).to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::info("Master Sending "+ task.name + " to " + mailbox + " with Comput Size "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.compSize.to_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send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::info("Master Done Sending " + task.name + " to " +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nding Finalize MSG::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::info("Master: All tasks have been dispatched. Let's tell everybody the computation is ov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in 0..slaveCou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= "slave " + i.to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ize_task = Task.new("finalize"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ize_task.send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::info("Master : Everything's D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MSG::Task contains methods that allows the management of the native MS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ster ruby code we us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i&gt;MSG::Task.new(task_name,compute_size,communication_size)&lt;/i&gt; : to instanciate a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i&gt;MSG::Task.send(mailbox)&lt;/i&gt; : to send the task via a mailbox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i&gt;MSG::Task.name&lt;/i&gt; : to get the task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la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lave &lt; MSG::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main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= "slave " + arg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0..args.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::debug("args["+String(i)+"]="+args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::info("Slave '"+ mailbox +"' waiting for new tas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= Task.receive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task.name == "final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.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::info("Slave '" + mailbox + "' done executing task "+ task.name +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::info("I'm done, see yo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task, we use the method &lt;i&gt;MSG::Task.receive(mailbox)&lt;/i&gt; that return a MSG:Task object (received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Main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simgr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ARGV.length ==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.createEnvironment(ARGV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.deployApplication(ARGV[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.createEnvironment("platform.xm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.deployApplication("deploy.xm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"Simulation time : " + MSG.getClock.to_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i&gt;MSG.createEnvironment(platform_file)&lt;/i&gt; : set up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i&gt;MSG.deployApplication(deployment_file)&lt;/i&gt; : load the deployment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i&gt;MSG.run&lt;/i&gt; : ru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bindings_binding_ruby_data Exchang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 bindings provides two ways to exchange data between rub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MSG::Task.join &amp; MSG::Task.data 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::Task class contains 2 methods that allows a data exchange between 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lt;i&gt;MSG::Task.join&lt;/i&gt; : makes possible to join any kind of ruby data within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able = Array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able &lt;&lt;1&lt;&lt;-2&lt;&lt;45&lt;&lt;67&lt;&lt;87&lt;&lt;76&lt;&lt;89&lt;&lt;56&lt;&lt;78&lt;&lt;3&lt;&lt;-4&lt;&lt;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reates and send Task With the Ta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= MSG::Task.new("quicksort_task",taskComputeSize, taskCommunicatio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join(my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send(mail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i&gt;MSG::Task.data&lt;/i&gt; : to access to the data contained into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= MSG::Task.receive(recv_mailbox.to_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= task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sort(table,0,table.siz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complet example illustrating the use of those methods  in file /example/ruby/Quicksort.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inheri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'object-oriented' way to do it, is to make your own 'task' class that inherit from  MSG::Tas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tains data you want to deal with, the only 'tricky' thing is that "the initializer" method has no effect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some getter/setter methods would be the simple way to manage your dat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ingPongTask &lt; MSG::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The initialize method has n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etTime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ge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an example of use in file example/ruby/PingPong.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indings_binding_java Java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java_install How to install Simgrid-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ava with Simgrid you have to install some dependa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 Simgrid (see \ref installSimgrid_cmake). Be sure having set the environment variable "SIMGRID_RO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Java packages: sun-java6-jdk and libgcj10-dev. If you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j10-dev, try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load and install package Simgrid-j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scm.gforge.inria.fr/simgrid/simgrid-java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mgrid-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ITE        : Linux_2.6.38-8-generic_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ILDNAME   : Simgrid-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lib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lib SimGrid -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imgrid version :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gra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gras.h -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Tesh: /home/user/Bureau/simgrid/git/bin/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gras_stub_generator: /home/user/Bureau/simgrid/git/bin/gras_stub_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Java version 1.6.0.22 configured suc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jn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jni.h -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 flags -I/usr/lib/jvm/java-6-openjdk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jn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ing for jni_md.h -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javac: /usr/bin/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jar: /usr/bin/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at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ild files have been written to: /home/user/workspace/simgrid-java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java_use Use Java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java in simgrid is available for the MSG Module. You can find almost all MSG function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va code (\ref MSG_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