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running_salome_page Running SAL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To launch SALOME: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nstall the SALOME package into a definite directory (ex. \b SALO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hard disk. It is preferable if you use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dure allowing to install the  SALOME plat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rresponding applications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installation shell script will create a special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salome.csh&lt;/b&gt; (CShell file) in your SALOME/KERNEL directory.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ll environment variables necessary for launching SAL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with other application products provided with SAL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ackage. You have a possibility to add one of the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file if you enter in the command console the following: 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source salome.csh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ip:&lt;/b&gt; During the installation procedure you have a possibility to set your profile automatically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Launch SALOME platform, using the following Python script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&lt;b&gt;SALOME/KERNEL/bin/salome&lt;/b&gt; directory:&lt;br&gt;&lt;b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b runSalome.py [command line 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batch_mode_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&lt;h2&gt;Options&lt;/h2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&lt;h2&gt;Description&lt;/h2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--\b help or -\b 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print this help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--\b gui or -\b 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launch with GU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 --\b terminal or -\b 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launch without GUI in batch mod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--\b logger or -\b 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redirects log messages in the file &lt;em&gt;logger.log&lt;/em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--\b file=&lt;b&gt;\&lt;FILE\&gt;&lt;/b&gt; or -\b f=&lt;b&gt;\&lt;FILE\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redirects  log messages in a custom fil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--\b xterm or -\b x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the servers open an xterm window and log messages are displayed in this window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--\b modules=\b module1,\b module2,... or -\b m=\b module1,\b module2,...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list of SALOME modules which will be loaded into the module catalogu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--\b embedded=&lt;b&gt;registry,study,moduleCatalog,cppContainer&lt;/b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-\b e=&lt;b&gt;registry,study,moduleCatalog,cppContainer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embedded CORBA servers (default: registry,study,moduleCatalog,cppContai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logger,pyContainer,supervContainer can't be embedde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--\b standalone=&lt;b&gt;registry,study,moduleCatalog,cppContainer,pyContainer,supervContainer&lt;/b&gt;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\b s=&lt;b&gt;registry,study,moduleCatalog,cppContainer,pyContainer,supervContainer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standalone CORBA servers (default: pyContainer,supervContainer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--\b containers=&lt;b&gt;cpp,python,superv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-\b c=&lt;b&gt;cpp,python,superv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launch of cpp, python and supervision container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--\b portkill or -\b p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kill SALOME launched with the current por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--\b killall or -\b 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kill SALOM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--&lt;b&gt;interp&lt;/b&gt;=&lt;b&gt;n&lt;/b&gt; or -&lt;b&gt;i&lt;/b&gt;=&lt;b&gt;n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number of additional xterm to open, with session environmen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-\b z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display splash scre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-\b 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disable centralized exception handling mechanis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ip:&lt;/b&gt; If the \b runSalome.py script is launched without pro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ptions, they will be taken by default from the file &lt;b&gt;SalomeApp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ALOME/GUI/share/salome/resources/SalomeApp.xml)&lt;/b&gt;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ly launching SALOME with some specific optio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e defaults, you can edit this file accordi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. So the next time you run SALOME, you won't have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numerous command consol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