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eld_presentations_page Field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To represent and explore  \ref med_object_page "MED objects", Post-Pro module provides the following types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subpage scalar_map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subpage iso_surface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subpage cut_line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subpage cut_segment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subpage cut_plane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subpage deformed_shap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subpage vector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subpage stream_line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subpage scalar_map_on_deformed_shap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subpage plot_3d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subpage gauss_points_presentation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presentation can be created either on a single time stamp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stamps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eld presentation on a single time stamp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the time stamp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choose the required type of presen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p-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0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eld presentation will be located in the time stamp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bject Browser and displayed in th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eldpre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eld presentation on all time stamps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the fiel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and choose the required type of 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eld presentation will be located in the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older of the MED object in the Object Browser and displayed in th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fieldpres2.p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 \b Post-Pro fields may contain both scalar and vecto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ells of the submesh, as well as \b ONLY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It is not possible to make a vector presentation for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the following types of presentations for the fields containing only scala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ne of the time stamps of this field in the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required type of presentation from the \b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of the main menu or from the &lt;b&gt;Visualization Toolba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