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operations_on_groups_page Using operations o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MESH you can perform some Boolean operations on grou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one and the sam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on_anchor "Union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tersection_anchor "Intersection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cut_anchor "Cut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union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on of group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allows to create a new group in such a wa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elements that are present in the initial group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union group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\b Mesh menu select the &lt;b&gt;Union Groups&lt;/b&gt; it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uniongroup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you should specify the name of the resul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of groups which will be un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e have two groups Group1 and Group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result of their \b Union will be Group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3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Group1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Group2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3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Group12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 to confirm creation of the 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union_of_groups "Union of Groups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intersection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rsection of group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allows to create a new group in such a wa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elements that are present in all initial groups together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intersect group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\b Mesh menu select the &lt;b&gt;Intersect Groups&lt;/b&gt;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ntersectgroup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you should specify the name of the resul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of groups which will be inters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e have two groups Group1 and Group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result of their \b Intersection will be Group1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3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Group1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Group2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3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Group12a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 to confirm creation of the 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intersection_of_groups "Intersection of Group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ut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t of group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allows to create a new group in such a wa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elements that are present in the main groups but are ab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groups are added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ut group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\b Mesh menu select the &lt;b&gt;Cut Groups&lt;/b&gt;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group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you should specify the name of the resul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s which will b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e have two groups Group1 and Group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result of their \b Cut will be Group1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3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Group1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Group2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3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Group12b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 to confirm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cut_of_groups "Cut of Group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