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working_with_groups_page Working with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grou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w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  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 = geompy.MakeVertex(200., 2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TwoPnt(p0, p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from the fac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geompy.CreateGroup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ceList = geompy.SubShapeAllSorted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[0, 3, 5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ID = geompy.GetSubShapeID(Box, SubFaceList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Object(group, Face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all selected shapes from the list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the program doesn't raise error, if some shapes are already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UnionList(group, [SubFaceList[0], SubFaceList[2], SubFaceList[5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n object from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RemoveObject(group, Face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selected shapes from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the program doesn't raise error, if some shapes are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DifferenceList(group, [SubFaceList[2], SubFaceList[3], SubFaceList[4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group1 = geompy.addToStudy(group, "Group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contents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grou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Adding an object to the grou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w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  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 = geompy.MakeVertex(200., 2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TwoPnt(p0, p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from the fac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geompy.CreateGroup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ceList = geompy.SubShapeAllSorted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[0, 3, 5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ID = geompy.GetSubShapeID(Box, SubFaceList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Object(group, Fac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group1 = geompy.addToStudy(group, "Group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contents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grou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e.sg.updateObjBrowse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Removing an object from the grou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w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  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 = geompy.MakeVertex(200., 2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TwoPnt(p0, p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from the fac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geompy.CreateGroup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ceList = geompy.SubShapeAllSorted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[0, 3, 5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ID = geompy.GetSubShapeID(Box, SubFaceList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Object(group, Face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all selected shapes from the list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the program doesn't raise errors, if some shapes are already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UnionList(group, [SubFaceList[0], SubFaceList[2], SubFaceList[5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n object from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RemoveObject(group, Fac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group1 = geompy.addToStudy(group, "Group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contents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grou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e.sg.updateObjBrowse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