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move_extra_edges_operation_page Remove Extra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&lt;b&gt;Remove extra edges&lt;/b&gt; in the &lt;b&gt;Main Menu&lt;/b&gt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pair - &gt; Remove extra edg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removes all seam and degenerated edges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 Its main purpose is healing of solids and compound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hedral solids and compounds of hexahedral sol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an option to unite all faces shar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, which produces not only hexahedral sol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RemoveExtraEdges(theShape,doUnionFaces)&lt;/e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em&gt;theShape&lt;/em&gt; is a compound or a singl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em&gt;doUnionFaces&lt;/em&gt; is a boolean parameter, that regu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aces, sharing a common surface, should be un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one shape + 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restore_presentation_parameters_page "Set presentation parameters and sub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move_extra_edge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move_extra_edges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Shape with extra edges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move_extra_edges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Improved shape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swig_RemoveExtraEdges "Remove Extra Edges" functionalit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