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notebook_geom_page Using SALOM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ALOME NoteBook&lt;/b&gt; allows defining variables to be used for creation and modifi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using_notebook_geom.png "Definition of variables in SALOME NoteBo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ox3.png "Use of variables for creation of a box in Geometry modu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ations on the use of variables still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create_lcs_page "Local Coordinate System" dialog box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book parameters are correctly applied, but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is problematic in case if the LCS is defined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whose dimensions are given b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color_page "Select color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isolines_page "Select Number of Isos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notebook_geom "Using SALOME Note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