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using_boolean_operations_page Using Boolea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You can use the following boolean operations for construction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geometrical objects (2D &amp; 3D elemen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fuse_operation_page "Fuse" - creates a shape from two shap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common_operation_page "Common" - transforms the commo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objects into an independent object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cut_operation_page "Cut" - cuts one sha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section_opeartion_page "Section" - creates a section between two shap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general TUI command covering all these opera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longside with separate commands for each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geompy.MakeBoolean(Shape1, Shape2, Operation),&lt;/em&gt; where 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1 is the first argument and \em Shape2 is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ion, \em Operation is a type of the Boolean operation (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dash; Common, 2 &amp;mdash; Cut, 3 &amp;mdash; Fuse, 4 &amp;mdash;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you can use advanced TUI commands performing thes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from each 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geompy.MakeFuse(Shape1, Shape2)&lt;/em&gt;, where \em Shape1 and 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2 is the second argument of Fuse opera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geompy.MakeCommon(Shape1, Shape2)&lt;/em&gt;, where \em Shape1 and 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2 is the second argument of Common op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geompy.MakeCut(Shape1, Shape2)&lt;/em&gt;, where \em Shape1 and 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2 is the second argument of Cut op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geompy.MakeSection(Shape1, Shape2)&lt;/em&gt;, where \em Shape1 and 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2 is the second argument of Section oper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Our &lt;b&gt;TUI Scripts&lt;/b&gt; provide you with useful examples of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boolean_operations_page "Boolean Oper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