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Introduction to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viewgenera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MESH module of SALOME is destin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mporting_exporting_meshes_page "import and export of meshes in MED format"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bout_meshes_page "meshing geometrical mod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reated or imported by the Geometry componen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viewing_meshes_overview_page "viewing created mesh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K viewer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grouping_elements_page "creating groups of mesh elements"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pplying to meshes \subpage quality_page "Quality Controls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highlight importan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odifying_meshes_page "modifying meshes" with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dedicated operations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using_notebook_mesh_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esh module functionalities are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smeshpy_interface_page "Mesh module Python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.jpg "Example of MESH module usage for engineering tas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