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using_measurement_tools_page Using measure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Measurement tools in GEOM are necessary for getting diffe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created or imported geometrical object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point_coord_anchor "Point coordinate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asic_prop_anchor "Basic propertie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center_mass_anchor "Center of mas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ertia_anchor "Inertia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normale_anchor "Normal to a Face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oundaries_anchor "Check Free Boundarie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faces_anchor "Check Face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ounding_box_anchor "Bounding box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min_distance_anchor "Min. distance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angle_anchor "Angle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olerance_anchor "Tolerance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whatis_anchor "WhatI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check_anchor "Check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check_compound_anchor "Check compound of block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Our &lt;b&gt;TUI Scripts&lt;/b&gt; sh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measurement_tools_page "Measurement Tools" with &lt;b&gt;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em&gt;To use measurement tools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b&gt;Main menu&lt;/b&gt; select \b Measure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point_coord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Point coordina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Returns the coordinates of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Result:&lt;/b&gt; Point coordinates (X, Y, Z) in 3D space in the form of Python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PointCoordinates(Point),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m Point is a point whose coordinates are in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asure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basic_prop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Basic properti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Returns the properties (Length, Surface &amp; Volume)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Result:&lt;/b&gt; Display Length, Surface &amp; Volum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BasicProperties(Shape),&lt;/em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Shape is a shape whose properties are in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basicprop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enter_mass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enter of mas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Calculates and returns the coordinates of the gravity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geometric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Result:&lt;/b&gt; GEOM_Object (ver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 geompy.MakeCDG(Shape),&lt;/em&gt; where \em Sh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for which a center of gravity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asures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inertia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Inertia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xial moments of inertia for the selected geometric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Result:&lt;/b&gt; Displays the matrix of the own moments of inert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moments of inertia in the form of Python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enter&gt;(I11, I12, I13,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center&gt;I21, I22, I23,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center&gt;I31, I32, I33,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center&gt;Ix, Iy, Iz)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Inertia(Shape),&lt;/em&gt; where \em Sh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pe for which the own matrix of inertia and the relative moments of inert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asures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normale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Normal to a Fa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Calculates the normal vector to the selected \b Face. The \b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 of the \b Face, where the Normal should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ormaletofa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boundaries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heck Free Boundari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Detects and highlights  wires and edges that are not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aces and are considered a shape's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(NoError, ClosedWires, OpenWire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GetFreeBoundary(Shape),&lt;/em&gt; where \em Shape is a sha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\em NoError is false if an error occurred while check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\em ClosedWires is a list of closed free boundary w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OpenWires is a list of open free boundary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pair9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faces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heck Free Fa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Highlights all free faces of a given shape.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is a face which is not shared between two objects of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\b NOTE: This functionality works only in VT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\b Result: a list of IDs of all free faces, containing in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tFreeFacesIDs(Shape),&lt;/em&gt; where \em Sh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pe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pair10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bounding_box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Bounding bo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Returns the dimensions of the bounding box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Result:&lt;/b&gt; Displays the dimensions of the bounding bo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object in the form of Python Tuple (Xmin, Xmax, Y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ax, Zmin, Z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BoundingBox(Shape),&lt;/em&gt; where \em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hape for which a bounding box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asures5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min_distance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Min. distan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Returns the minimum distance between two geometrical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f the vector of distance and shows the vector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inDistance(Shape1, Shape2),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m Shape1 and \em Shape2 are shapes between which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istan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angle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Ang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Returns the angle between two lines or linear edge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GetAngle(shape1, shape2),&lt;/em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1 and Shape2 are shapes between which the angle is comp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UI command is &lt;em&gt;geompy.GetAngleRadians(shape1,shape2),&lt;/e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the value of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ngl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olerance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Toleran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Returns the maximum and the minimum tolerance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Result:&lt;/b&gt; Displays the tolerance values (FaceMin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MaxTol, EgdeMinTol, EgdeMaxTol, VertexMinTol, VertexMaxT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Tolerance(Shape),&lt;/em&gt; where \em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hape for which minimal and maximal tolerance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w-toleran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whatis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What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General information about the selected geometrical obj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ypes and quantities of all topological entities,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WhatIs(Shape),&lt;/em&gt; where \em Sha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from which a descript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asures8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Kind of Shape&lt;/b&gt; field characte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hape. If there is no additional information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&lt;b&gt;Basic Properties&lt;/b&gt; button will be disabl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 dialog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position, orientation and other parameters of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KindOfShape(Shape),&lt;/em&gt; where \em Sha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from which a descript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asures8a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heck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hec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Checks the topology of the selected geometrical objec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it is valid. Check also geometry checkbox allows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Result:&lt;/b&gt;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CheckShape(theShape, theIsCheckGeom = 0),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m theShape is the shape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asures9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heck_compound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heck compound of block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Checks whether a shape is a compound of glued blocks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a compound of blocks, the given shape mus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ach element of the compound should be a Block (6 faces and 12 edges)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nnection between two Blocks should be an entire quadrangle face or an entire edge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pound should be connected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wo quadrangle faces should be glue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forms of the following 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 block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glued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connected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xtra or degenerated edg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Result:&lt;/b&gt; Boolean; highlight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geompy.CheckCompoundOfBlocks(Compound).&lt;/em&gt; Checks if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alid compound of blocks. If it is true, then the validi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, and encountered errors are printed in the pytho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asures10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