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py_page Python Interface geompy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Plea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eompy_doc/modules.html"&gt;structured documentation for geompy.py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package functionality is separated in groups b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Also you can find any function in the \ref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ar documentation for geompy.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ks below you can find sample scripts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Geomet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import_export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viewing_geom_obj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creating_geom_obj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basic_geom_obj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primitiv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complex_obj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working_with_group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building_by_block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sketche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advanced_geom_obj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transformation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basic_operation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boolean_operation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transformation_operation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blocks_operation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repairing_operation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measurement_tool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notebook_geom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swig_exampl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test_other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test_spanne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ui_test_all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