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3dsketcher_page 3D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3D sketcher (wire) of the given poin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3DSketcher([ 0,0,0, 50,50,50, 0,50,0, 50,0,50, 10,20,100, 0,0,0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ketcher1 = geompy.addToStudy(sketcher1,"Sketcher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k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ketch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