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lection_filter_library_page Selection fil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lection filter library is a powerful tool enabl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to be used on meshes. You can access to it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&lt;b&gt;Tools / Selection filter librar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filterlibrar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brary file name&lt;/b&gt; shows the path and the file nam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will be stored. By clicking the &lt;em&gt;Browse&lt;/em&gt; button you can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t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Names of filters&lt;/b&gt; lists the filters created or up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udy. You can \b Add or \b Delet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n &lt;b&gt;Filter name&lt;/b&gt; box you can specify th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By default it is prefixed with the corresponding enti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Each filter can be applicable to \b Nodes, \b Edges, \b Faces or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You can combine many criteria in one filter, bu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the same &lt;b&gt;Entity typ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Add button creates a new criterion at the end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The \b Insert button creates a new criter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riterion. The \b Remove button delet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. The \b Clear button deletes al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Each &lt;b&gt;Entity type&lt;/b&gt; has its specific list of criteria,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have common syntax. For each criterion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reshold Value&lt;/b&gt; and whether we search for the element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re, \b Less or \b Equal to this \b Value. You can als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a criterion using \b Unary operator Not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ogical relations between criteria using \b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Some criteria should have the additional parameter of \b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reate a &lt;b&gt;Standalone Group&lt;/b&gt; using filters (for thi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et Filters&lt;/b&gt; button in the &lt;b&gt;Create Group&lt;/b&gt; menu)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filters looks a bit differently. Toggling &lt;b&gt;Inser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er&lt;/b&gt; checkbox enables to preview the group selec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ter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e \b Source field you choose if the filter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\b Mesh, the &lt;b&gt;Initial Selection&lt;/b&gt; or the &lt;b&gt;Current Group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opy from...&lt;/b&gt; button gives you a possibility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ter from &lt;b&gt;Selection filter library&lt;/b&gt; and &lt;b&gt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&lt;/b&gt; button gives you a possibility to save your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Note:&lt;/b&gt; If the button &lt;b&gt;Apply and Close&lt;/b&gt; is disabl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elected mesh in the Object Browser and the filte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have to select the mesh and the butt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filteronfac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iteria are applicable to all &lt;b&gt;Entity type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long to Geom&lt;/b&gt; selects entities whos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on the shape defined by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shold shape is a sub-shape of the main shape of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works faster, if this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he algorithm work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ying on Geom&lt;/b&gt; selects entities whose at least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on the shape defined by the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reshold shape is a sub-shape of the main shape of the m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rks faster, if this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the algorithm work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ange of IDs&lt;/b&gt; allows selection of entiti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reshold Value&lt;/b&gt; can be, for example: "1,2,3,50-60,63,67,70-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lor of Group&lt;/b&gt; allows selection of entities belonging to th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efined by the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iteria are applicable to all &lt;b&gt;Entity types&lt;/b&gt;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d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ear&lt;/b&gt; allows selection of Linear or Quadratic elements (if Unary is set to "N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y type&lt;/b&gt; allows selection of elements by their geomet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&lt;b&gt;Threshold Value&lt;/b&gt;. The list of availabl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pends on the element entity type defined by the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eria are applicable to all &lt;b&gt;Entity typ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&lt;b&gt;Volume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long to Plane&lt;/b&gt; selects entities whose all nodes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lane within a given &lt;b&gt;Toleran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long to Cylinder&lt;/b&gt; selects entities whose all nodes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ylinder within a given &lt;b&gt;Toleran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long to Surface&lt;/b&gt; selects entities whose all nodes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bitrary surface within a given &lt;b&gt;Toleran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iteria to select mesh &lt;b&gt;Edges&lt;/b&gt;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Free Borders&lt;/b&gt; selects free 1D mesh elements, i.e. edges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e only. 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ree_borders_page "Free Borders quality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orders at Multi-Connections&lt;/b&gt; selects edges belonging to several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aces should be more, less or equal (within a given &lt;b&gt;Tolerance&lt;/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defined &lt;b&gt;Threshold Value&lt;/b&gt;. 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orders_at_multi_connection_page "Borders at Multi-Connection quality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ength&lt;/b&gt; selects edges with a value of length, which is more,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given 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ngth_page "Length quality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iteria to select mesh &lt;b&gt;Faces&lt;/b&gt;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pect ratio&lt;/b&gt; selects 2D mesh elements with an aspect ratio (see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spect_ratio_page "Aspect Ratio quality control"), which is more,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given 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ping&lt;/b&gt; selects quadrangles with warping angle (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warping_page "Warping quality control"), which is more,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given 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inimum angle&lt;/b&gt; selects triangles and quadrangles with minimum angle (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inimum_angle_page "Minimum angle quality control"), which is more,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given 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aper&lt;/b&gt; selects quadrangles cells with taper value (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aper_page "Taper quality control"), which is more, less or equal (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kew&lt;/b&gt; selects triangles and quadrangles with skew value (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kew_page "Skew quality control"), which is more, less or equal (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ea&lt;/b&gt; selects triangles and quadrangles with a value of area (see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ea_page "Area quality control"), which is more, less or equal (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Free edges&lt;/b&gt; selects 2D mesh elements consisting of edges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of mesh only. 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ree_edges_page "Free Edges quality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ree faces&lt;/b&gt; selects 3D mesh elements wich belong to less than two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orders at Multi-Connections 2D&lt;/b&gt; selects cells consisting of edg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lements of mesh. The number of mesh elements should be more,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given 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orders_at_multi_connection_2d_page "Borders at Multi-Connection 2D quality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ength 2D&lt;/b&gt; selects triangles and quadrangles combining of the edges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more, less or equal (within a given &lt;b&gt;Tolerance&lt;/b&gt;)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reshold Value&lt;/b&gt;. 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ngth_2d_page "Length 2D quality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iteria to select mesh &lt;b&gt;Volumes&lt;/b&gt;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pect ratio 3D&lt;/b&gt; selects 3D mesh elements with an aspect ratio (see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spect_ratio_3d_page "Aspect Ratio 3D quality control"), which is more,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given 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olume&lt;/b&gt; selects 3D mesh elements with a value of volume (se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volume_page "Volume quality control"), which is more, less or equal (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lerance&lt;/b&gt;) to the predefined &lt;b&gt;Threshold Valu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d oriented volume&lt;/b&gt; selects mesh volumes, which are incorrectly ori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view of ME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