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vert_to_from_quadratic_mesh_page Convert to/from Quadratic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functionality allows you to transtorm standard me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ic and vice versa. See \ref adding_quadratic_elements_page "Adding quadratic ele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quadratic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produce a convers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Modification menu choose the Convert to/from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item, or click &lt;em&gt;"Convert to/from quadratic"&lt;/em&gt;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Convert to/from quadratic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onver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is dialog box you should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wish to convert standard mesh to quadratic or quadratic to standar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wish to place medium nodes of the quadratic mesh on the geometry (meshed objec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Standard mesh (coarse mesh on a torus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Quadratic mesh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\b OK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ee Also&lt;/b&gt; a sample TUI Script of a \ref tui_quadratic "Convert to/from quadratic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