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point_pag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Point in the &lt;b&gt;Main Menu&lt;/b&gt; select &lt;b&gt;New Entity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&gt; Poin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five algorithms to create a \b Point in the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Each time the \b Result of the operation will be a GEOM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Firstly, we can define a point by setting its X, Y and Z \b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Vertex(X, Y, Z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Arguments: Name (Vertex_n by default) + X, Y and Z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 we can define a point by a \b Reference to an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ift of the coordinates of the new point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VertexWithRef(Reference, X,Y,Z)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reference point + 3 coordinat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is point regarding the referenc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rdly, we can define a point by an \b Edge and a \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s position on the Edge, ranging from 0.0 to 1.0. For example, 0.5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located in the middle of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VertexOnCurve(Edge,Parameter)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edge  + 1 Paramete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oint on the give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t is possible to define 3D coordinates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on the given edge to produce the resul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VertexOnCurveByCoord(Edge,X,Y,Z)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edge  + 3 coordinat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3_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ourthly, we can define a point by intersection of two \b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ointOnLinesIntersection(myLine1,myLine2)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nally, we can define a point by a \b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b&gt; Parameters: U &lt;/b&gt; and \b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s position on the Face, ranging from 0.0 to 1.0. For example, (0.5; 0.5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located in the middle of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VertexOnSurface(myFace,myUParameter,myVParameter)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face + 2 Parameter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oint on the given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t is possible to define 3D coordinates of the point projected on the given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VertexOnSurface(myFace,X,Y,Z)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face  + 3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point on the given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5_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s.png "Points by edge and parameter and by coordin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point "Basic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