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ymmetry_pag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geometrical operation allows to perform a symmetri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or some 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symmtrical copy of the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\b Transformation -&gt; \b Symmetry item 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Symmetry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ymmetry.png "Symmetry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dialog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rror a mesh or some of its element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ymmetry1.png "a point (defined by a point and a vec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ymmetry2.png "an 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ymmetry3.png "a plane (defined by a point and a normal to the pla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elements for the symmetr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epending on the nature of the mirror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mesh is mirrored through a point, specif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the mesh is mirrored through an ax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ordinates of the start \b Point of the axis vector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axis \b Vector through the coordina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with respect to the coordinates of the start poin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mesh is mirrored through a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ordinates of the \b Point lying on the plan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axis \b Vector through the coordina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with respect to the coordinates of the start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nditions of symmetr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Move elements&lt;/b&gt; radio button to create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 and erase it from the previous loc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opy elements&lt;/b&gt; radio button to cre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, but leave i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source mesh will be considered one and single mesh with the result of the rot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reate as new mesh&lt;/b&gt; radio button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sh (or elements) at its previous location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t the new location, the new mesh appears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name MeshName_rotated (it is possi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adjacent box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 Copy groups &lt;/b&gt; checkbox to copy the groups of elements of the source mesh to the newly created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button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symmetry "Symmetry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