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dditional_hypo_page Additional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ditional Hypotheses&lt;/b&gt; can be applied as a suppl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hypotheses, introducing additional concepts to mesh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n &lt;b&gt;Additional Hypothesis&lt;/b&gt; simply selec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reate Mesh&lt;/b&gt; menu. These hypotheses are actuall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mesh creation and as such don't possess adjus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n Conform mesh allowed hypothes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n Conform mesh allowed&lt;/b&gt; hypothesis allows to generate non-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es (that is, meshes having some edges ending on an edge o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uadratic Me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Mesh hypothesis allows to build a quadratic mesh (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are not straight but broken lines and can be defin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first, middle and last) instead of an ordinar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pagation of 1D Hypothesis on opposite ed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ropagation of 1D Hypothesis on opposite edges&lt;/b&gt; allows to propag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onto an opposite edge. If a local hypo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are defined on an edge of a quadrangular f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edge will have the same hypothesis, unless another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ocally defined on the opposit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propagation "Propagation hypothesis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