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Introduction to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eomscree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 Geometry module of SALOME is destined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import_export_geom_obj_page "import and export of geometrical models" in IGES, BREP and STEP formats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geom_obj_page "construction of geometrical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functions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view_geom_obj_page "viewing geometrical objects" in the OCC viewer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ransform_geom_obj_page "transformation of geometrical objects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lgorithms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repairing_operations_page "optimization of geometrical objects"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using_measurement_tools_page "provision of information about geometrical objects"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using_notebook_geom_pa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geometry module functionalities are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geompy_page "Geometry module Python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.png "Example of Geometry module usage for engineering tas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