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26294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92965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50303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67327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6330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16367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30633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49079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