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5730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10394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7345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13981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