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40419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30548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90920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6311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