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INJ_COMPOSE pred_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f g s t u. INJ f s t /\ INJ g t u ==&gt; INJ(g o f)s u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