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FT_ADD_DISTRI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* (m + n) = (p * m) + (p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