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_FUN_LEMMA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fun. SIMP_REC_REL fun x f 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P_REC_FUN x f n 0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m &lt; n ==&gt; (SIMP_REC_FUN x f n(SUC m) = f(SIMP_REC_FUN x f n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