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515495957"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836115538"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413969857"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312379160"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