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6720374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51988384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96306300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9722016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79352733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4689991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