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498838659"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34509433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852360376"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5277849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83722964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117763355"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