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ubli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ub_reference Reference publication about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iting Feel, the prefered reference paper is &lt;i&gt;Feel: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fied C++ Implementation of the Finite and Spec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 1D, 2D and 3D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eel: Overview of a Unified C++ Implementation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tral Element Methods in 1D, 2D and 3D&lt;/b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em&gt;Christophe Prud'homme&lt;/e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 of the 6-th Workshop On State-Of-The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ientific And Parallel Computing (Para'06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presents an overview of a unified framework for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and spectral element methods in 1D, 2D and 3D in C++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Feel.  The objectives of this framework is quite ambit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tions which could be express in various ways: &lt;i&gt;(i)&lt;/i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a versatile mathematical kernel allowing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problems using different techniques thus allowing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 methods, e.g. cG versus dG, &lt;i&gt;(ii)&lt;/i&gt;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em&gt;small&lt;/em&gt; and &lt;em&gt;manageable&lt;/em&gt; library whi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 encompass a wide range of numerica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and &lt;i&gt;(iii)&lt;/i&gt; build mathematic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closely the mathematical abstrac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differential equations solve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ibtex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InProceedings{prudhomme06:_f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=       {Christophe Prud'hom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=        {Feel: Overview of a Unified C++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ite and Spectral Element Methods in 1D,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3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title = {Workshop On State-Of-The-Art In Scientific And Parallel Comput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=      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=         2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=       {Lecture Notes in Computer Scien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= {Springer-Ver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=         {Acce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ub_simulation Other publications about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 Domain Specific Embedded Language in C++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iation, Projection, Inte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al Formulations&lt;/b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em&gt;Christophe Prud'homme&lt;/e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nchor paper_v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article, we present a domain specific embedded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that can be used in various contexts such a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onto a functional space, numerical integ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al formulations and automatic differentiation. Albe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operate in different ways, the language overco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by decoupling expression constru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The language is implemented using expressi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ta-programming techniques and uses various Boos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is exercised on a number of non-trivial examp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chmark presents the performance behavior on a few test problem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Bibtex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rticle{prud'homme05:_domain_specif_embed_languag_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=       {Christophe Prud'hom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=        {A domain specific embedded language in 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differentiation, projection,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ariational formula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 =      {Scientific Programm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=         2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=      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=     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=        {81-11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=         {\\url{http://iospress.metapress.com/link.asp?id=8xwd8r59hg1hmlcl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ub_ext Other publication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here publications and reports related to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mplémentation des Méthodes Spectrales Multidimensionnelles et Multidomaines&lt;/b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em&gt;Gilles Steiner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Thesis at EPFL , Feb. 2006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ibtex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stersThesis{steiner06:_des_spect_multid_et_mul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=       {Gilles Stei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=        {Implémentation des Méthodes Spectrales Multidimensionnelles et Multidomain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 =       {{É}cole {P}olytechnique {F}édérale de {L}ausan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=         2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=         {Under the direction of Dr. Christophe Prud'homme and Pr. Alfio Quarteron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