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211048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461355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745960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6238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324485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84233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13501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687867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197601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34482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53197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