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507972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3041667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