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9201428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474919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242157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860691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328845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960566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8485479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938772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6336896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5989058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4624627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